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1098121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72303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67331656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54552600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5361828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8510093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0674110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4994262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01819732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5070327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72779412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5759922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1754889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8412693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74977884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